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s to giving an assessment with SMART Response: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  <w:t>1. Hook USB SMART Response Receiver to your computer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  <w:t>2. Load up SMART Response Teacher and choose a class or anonymous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  <w:t>3. Start a class or anonymous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  <w:lang w:val="en-US" w:eastAsia="en-US"/>
        </w:rPr>
      </w:pPr>
      <w:r>
        <w:rPr>
          <w:rFonts w:cs="Comic Sans MS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45415</wp:posOffset>
            </wp:positionV>
            <wp:extent cx="428625" cy="1076325"/>
            <wp:effectExtent l="0" t="0" r="0" b="0"/>
            <wp:wrapTight wrapText="bothSides">
              <wp:wrapPolygon edited="0">
                <wp:start x="-944" y="0"/>
                <wp:lineTo x="-944" y="21401"/>
                <wp:lineTo x="22064" y="21401"/>
                <wp:lineTo x="22064" y="0"/>
                <wp:lineTo x="-944" y="0"/>
              </wp:wrapPolygon>
            </wp:wrapTight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33" r="-8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  <w:t>4. Pass out clickers and have students logon to clickers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  <w:t xml:space="preserve">    </w:t>
      </w:r>
      <w:r>
        <w:rPr>
          <w:rFonts w:cs="Comic Sans MS"/>
          <w:color w:val="000000"/>
          <w:sz w:val="28"/>
          <w:szCs w:val="28"/>
        </w:rPr>
        <w:t>(If your class doesn’t show up when students turn the clickers on have them select ‘find class’)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4250</wp:posOffset>
                </wp:positionH>
                <wp:positionV relativeFrom="paragraph">
                  <wp:posOffset>103505</wp:posOffset>
                </wp:positionV>
                <wp:extent cx="140017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7.5pt;margin-top:8.1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/>
          <w:color w:val="000000"/>
          <w:sz w:val="28"/>
          <w:szCs w:val="28"/>
        </w:rPr>
        <w:t>5. Talk students through sign-in using simulator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  <w:t>(The simulator can be found by clicking on the SMART Response icon in the bottom task bar and selecting ‘simulator’)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  <w:lang w:val="en-US" w:eastAsia="en-US"/>
        </w:rPr>
      </w:pPr>
      <w:r>
        <w:rPr>
          <w:rFonts w:cs="Comic Sans MS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5200</wp:posOffset>
            </wp:positionH>
            <wp:positionV relativeFrom="paragraph">
              <wp:posOffset>288925</wp:posOffset>
            </wp:positionV>
            <wp:extent cx="2447925" cy="3314700"/>
            <wp:effectExtent l="0" t="0" r="0" b="0"/>
            <wp:wrapTight wrapText="bothSides">
              <wp:wrapPolygon edited="0">
                <wp:start x="10200" y="17293"/>
                <wp:lineTo x="10200" y="10397"/>
                <wp:lineTo x="-973" y="10397"/>
                <wp:lineTo x="-973" y="17293"/>
                <wp:lineTo x="10200" y="17293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53" t="9458" r="7599" b="6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900430</wp:posOffset>
                </wp:positionV>
                <wp:extent cx="923925" cy="832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0.9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/>
          <w:color w:val="000000"/>
          <w:sz w:val="28"/>
          <w:szCs w:val="28"/>
        </w:rPr>
        <w:t xml:space="preserve">6. Open Notebook document/assessment and click on SMART Response tab and start assessment.  (If no title page, navigate to question one-click on progress tab and click start question now.) 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  <w:t>7. Students take assessment</w:t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w:rPr>
          <w:rFonts w:cs="Comic Sans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omic Sans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586740</wp:posOffset>
                </wp:positionV>
                <wp:extent cx="635" cy="238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46.2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/>
          <w:color w:val="000000"/>
          <w:sz w:val="28"/>
          <w:szCs w:val="28"/>
        </w:rPr>
        <w:t xml:space="preserve">6. When finished, stop assessment.  (Response tab, stop assessment or use ‘stop assessment’ icon in top toolbar) </w:t>
      </w:r>
    </w:p>
    <w:p>
      <w:pPr>
        <w:pStyle w:val="Normal"/>
        <w:rPr>
          <w:rFonts w:cs="Comic Sans MS"/>
          <w:color w:val="000000"/>
          <w:sz w:val="28"/>
          <w:szCs w:val="28"/>
          <w:lang w:val="en-US" w:eastAsia="en-US"/>
        </w:rPr>
      </w:pPr>
      <w:r>
        <w:rPr>
          <w:rFonts w:cs="Comic Sans MS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850</wp:posOffset>
            </wp:positionH>
            <wp:positionV relativeFrom="paragraph">
              <wp:posOffset>193040</wp:posOffset>
            </wp:positionV>
            <wp:extent cx="971550" cy="295275"/>
            <wp:effectExtent l="0" t="0" r="0" b="0"/>
            <wp:wrapTight wrapText="bothSides">
              <wp:wrapPolygon edited="0">
                <wp:start x="7585" y="14291"/>
                <wp:lineTo x="7585" y="12951"/>
                <wp:lineTo x="3133" y="12951"/>
                <wp:lineTo x="3133" y="14291"/>
                <wp:lineTo x="7585" y="14291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28" t="42598" r="15832" b="24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2540</wp:posOffset>
            </wp:positionV>
            <wp:extent cx="3371850" cy="1133475"/>
            <wp:effectExtent l="0" t="0" r="0" b="0"/>
            <wp:wrapTight wrapText="bothSides">
              <wp:wrapPolygon edited="0">
                <wp:start x="-61" y="0"/>
                <wp:lineTo x="-61" y="21357"/>
                <wp:lineTo x="21600" y="21357"/>
                <wp:lineTo x="21600" y="0"/>
                <wp:lineTo x="-61" y="0"/>
              </wp:wrapPolygon>
            </wp:wrapTight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69215</wp:posOffset>
                </wp:positionV>
                <wp:extent cx="2162175" cy="314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5.4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7. Export results into Excel by going to ‘Response’ tab in toolbar and choose ‘export results to’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ja 8/17/09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54:00Z</dcterms:created>
  <dc:creator>Dodie Ainslie</dc:creator>
  <dc:description/>
  <dc:language>en-US</dc:language>
  <cp:lastModifiedBy>jsturgeon</cp:lastModifiedBy>
  <dcterms:modified xsi:type="dcterms:W3CDTF">2012-02-15T20:54:00Z</dcterms:modified>
  <cp:revision>2</cp:revision>
  <dc:subject/>
  <dc:title/>
</cp:coreProperties>
</file>